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VII.5 AcI, NcI und AcP</w:t>
      </w:r>
    </w:p>
    <w:p>
      <w:pPr>
        <w:pStyle w:val="Subtitle"/>
        <w:spacing w:before="0" w:after="120"/>
        <w:rPr/>
      </w:pPr>
      <w:r>
        <w:rPr/>
        <w:t>VII.5.1 Accusativus cum infinitivo (AcI)</w:t>
      </w:r>
    </w:p>
    <w:p>
      <w:pPr>
        <w:pStyle w:val="Text"/>
        <w:rPr/>
      </w:pPr>
      <w:r>
        <w:rPr/>
        <w:t>Abhängige Aussagesätze (‚dass‘-Sätze) können im Griechischen, Lateinischen, Englischen und Deutschen (teil</w:t>
        <w:softHyphen/>
        <w:t xml:space="preserve">weise) durch den sogenannten </w:t>
      </w:r>
      <w:r>
        <w:rPr>
          <w:b/>
        </w:rPr>
        <w:t>AcI</w:t>
      </w:r>
      <w:r>
        <w:rPr/>
        <w:t xml:space="preserve"> (</w:t>
      </w:r>
      <w:r>
        <w:rPr>
          <w:i/>
        </w:rPr>
        <w:t>accusativus cum infinitivo</w:t>
      </w:r>
      <w:r>
        <w:rPr/>
        <w:t xml:space="preserve"> „Akkusativ mit In</w:t>
        <w:softHyphen/>
        <w:t>fi</w:t>
        <w:softHyphen/>
        <w:t>ni</w:t>
        <w:softHyphen/>
        <w:t>tiv“) aus</w:t>
        <w:softHyphen/>
        <w:t>ge</w:t>
        <w:softHyphen/>
        <w:t>drückt werden: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spacing w:before="80" w:after="0"/>
        <w:rPr>
          <w:rFonts w:ascii="Alkaios;Times" w:hAnsi="Alkaios;Times" w:cs="Alkaios;Times"/>
        </w:rPr>
      </w:pPr>
      <w:r>
        <w:rPr>
          <w:rFonts w:cs="Alkaios;Times" w:ascii="Alkaios;Times" w:hAnsi="Alkaios;Times"/>
        </w:rPr>
        <w:t>Ἀκούω</w:t>
        <w:tab/>
        <w:tab/>
        <w:t>τὸν φίλον</w:t>
        <w:tab/>
        <w:t>ἔρχεσθαι.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spacing w:before="40" w:after="40"/>
        <w:rPr/>
      </w:pPr>
      <w:r>
        <w:rPr>
          <w:i/>
        </w:rPr>
        <w:t>Audio</w:t>
        <w:tab/>
        <w:tab/>
        <w:t>amicum</w:t>
        <w:tab/>
        <w:t>venire.</w:t>
        <w:br/>
      </w:r>
      <w:r>
        <w:rPr>
          <w:rFonts w:cs="Arial" w:ascii="Arial" w:hAnsi="Arial"/>
          <w:sz w:val="22"/>
        </w:rPr>
        <w:t>I hear</w:t>
        <w:tab/>
        <w:tab/>
        <w:t>my friend</w:t>
        <w:tab/>
        <w:t>come.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rPr/>
      </w:pPr>
      <w:r>
        <w:rPr/>
        <w:t>„</w:t>
      </w:r>
      <w:r>
        <w:rPr/>
        <w:t>Ich höre</w:t>
        <w:tab/>
        <w:tab/>
        <w:t>den Freund</w:t>
        <w:tab/>
        <w:t>kommen.“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rPr/>
      </w:pPr>
      <w:r>
        <w:rPr/>
        <w:tab/>
        <w:tab/>
      </w:r>
      <w:r>
        <w:rPr>
          <w:rFonts w:cs="MT Extra" w:ascii="MT Extra" w:hAnsi="MT Extra"/>
          <w:position w:val="10"/>
        </w:rPr>
        <w:t></w:t>
        <w:tab/>
        <w:t>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rPr>
          <w:vanish/>
          <w:color w:val="0000FF"/>
        </w:rPr>
      </w:pPr>
      <w:r>
        <w:rPr>
          <w:vanish/>
          <w:color w:val="0000FF"/>
        </w:rPr>
        <w:tab/>
        <w:tab/>
        <w:t>Subjektsakk.</w:t>
        <w:tab/>
        <w:t>Prädikatsinf.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rPr/>
      </w:pPr>
      <w:r>
        <w:rPr/>
        <w:t>= „Ich höre,</w:t>
      </w:r>
      <w:r>
        <w:rPr>
          <w:vanish/>
          <w:color w:val="0000FF"/>
        </w:rPr>
        <w:tab/>
        <w:t>dass</w:t>
        <w:tab/>
        <w:t>der Freund</w:t>
        <w:tab/>
        <w:t>kommt.“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rPr/>
      </w:pPr>
      <w:r>
        <w:rPr/>
        <w:tab/>
        <w:tab/>
      </w:r>
      <w:r>
        <w:rPr>
          <w:rFonts w:cs="MT Extra" w:ascii="MT Extra" w:hAnsi="MT Extra"/>
          <w:position w:val="10"/>
        </w:rPr>
        <w:t></w:t>
        <w:tab/>
        <w:t>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rPr>
          <w:vanish/>
          <w:color w:val="0000FF"/>
        </w:rPr>
      </w:pPr>
      <w:r>
        <w:rPr>
          <w:vanish/>
          <w:color w:val="0000FF"/>
        </w:rPr>
        <w:tab/>
        <w:tab/>
        <w:t>Subjekt</w:t>
        <w:tab/>
        <w:t>Prädikat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spacing w:before="240" w:after="0"/>
        <w:rPr/>
      </w:pPr>
      <w:r>
        <w:rPr/>
        <w:t>Während sich die Konstruktion im Deutschen auf die Verben der Wahrnehmung beschränkt, kann sie griechisch oder lateinisch für fast alle abhängigen Aussagesätze und sogar für einzelne Begehr</w:t>
        <w:softHyphen/>
        <w:t>sätze eingesetzt werden: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spacing w:before="80" w:after="0"/>
        <w:rPr>
          <w:rFonts w:ascii="Alkaios;Times" w:hAnsi="Alkaios;Times" w:cs="Alkaios;Times"/>
        </w:rPr>
      </w:pPr>
      <w:r>
        <w:rPr>
          <w:rFonts w:cs="Alkaios;Times" w:ascii="Alkaios;Times" w:hAnsi="Alkaios;Times"/>
        </w:rPr>
        <w:t>Λέγω</w:t>
        <w:tab/>
        <w:tab/>
        <w:t>τὸν φίλον</w:t>
        <w:tab/>
        <w:t>ἔρχεσθαι.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spacing w:before="40" w:after="40"/>
        <w:rPr>
          <w:i/>
          <w:i/>
        </w:rPr>
      </w:pPr>
      <w:r>
        <w:rPr>
          <w:i/>
        </w:rPr>
        <w:t>Dico</w:t>
        <w:tab/>
        <w:tab/>
        <w:t>amicum</w:t>
        <w:tab/>
        <w:t>venire.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spacing w:before="0" w:after="80"/>
        <w:rPr/>
      </w:pPr>
      <w:r>
        <w:rPr/>
        <w:t>„</w:t>
      </w:r>
      <w:r>
        <w:rPr/>
        <w:t>Ich sage,</w:t>
        <w:tab/>
        <w:t>dass</w:t>
        <w:tab/>
        <w:t>der Freund</w:t>
        <w:tab/>
        <w:t>kommt.“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spacing w:before="80" w:after="0"/>
        <w:rPr>
          <w:rFonts w:ascii="Alkaios;Times" w:hAnsi="Alkaios;Times" w:cs="Alkaios;Times"/>
        </w:rPr>
      </w:pPr>
      <w:r>
        <w:rPr>
          <w:rFonts w:cs="Alkaios;Times" w:ascii="Alkaios;Times" w:hAnsi="Alkaios;Times"/>
        </w:rPr>
        <w:t>Ἱκετεύω</w:t>
        <w:tab/>
        <w:tab/>
        <w:t>τὸν φίλον</w:t>
        <w:tab/>
        <w:t>ἔρχεσθαι.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spacing w:before="40" w:after="40"/>
        <w:rPr/>
      </w:pPr>
      <w:r>
        <w:rPr>
          <w:i/>
        </w:rPr>
        <w:t>Volo</w:t>
        <w:tab/>
        <w:tab/>
        <w:t>amicum</w:t>
        <w:tab/>
        <w:t>venire.</w:t>
        <w:br/>
      </w:r>
      <w:r>
        <w:rPr/>
        <w:t>„Ich bitte,</w:t>
        <w:tab/>
        <w:t>dass</w:t>
        <w:tab/>
        <w:t>der Freund</w:t>
        <w:tab/>
        <w:t>kommt.“</w:t>
      </w:r>
    </w:p>
    <w:p>
      <w:pPr>
        <w:pStyle w:val="Subtext"/>
        <w:spacing w:before="360" w:after="0"/>
        <w:rPr/>
      </w:pPr>
      <w:r>
        <w:rPr/>
        <w:t>Bei Subjektsgleichheit wird im Griechischen (anders als im Latein) statt des AcI eine Infinitivkonstruktion verwendet:</w:t>
      </w:r>
    </w:p>
    <w:p>
      <w:pPr>
        <w:pStyle w:val="Subtext"/>
        <w:tabs>
          <w:tab w:val="left" w:pos="2740" w:leader="none"/>
          <w:tab w:val="right" w:pos="9639" w:leader="none"/>
        </w:tabs>
        <w:spacing w:before="20" w:after="20"/>
        <w:rPr/>
      </w:pPr>
      <w:r>
        <w:rPr>
          <w:rFonts w:cs="Alkaios;Times" w:ascii="Alkaios;Times" w:hAnsi="Alkaios;Times"/>
        </w:rPr>
        <w:t>Οὐ νομίζομεν κακοὶ εἶναι.</w:t>
        <w:tab/>
      </w:r>
      <w:r>
        <w:rPr/>
        <w:t>„Wir glauben nicht, schlecht zu sein.“, „Wir glauben nicht, dass wir schlecht sind.“</w:t>
      </w:r>
    </w:p>
    <w:p>
      <w:pPr>
        <w:pStyle w:val="Subtext"/>
        <w:tabs>
          <w:tab w:val="left" w:pos="3100" w:leader="none"/>
          <w:tab w:val="right" w:pos="9639" w:leader="none"/>
        </w:tabs>
        <w:rPr/>
      </w:pPr>
      <w:r>
        <w:rPr/>
        <w:t>≠</w:t>
      </w:r>
      <w:r>
        <w:rPr>
          <w:rFonts w:eastAsia="Times"/>
        </w:rPr>
        <w:t xml:space="preserve"> </w:t>
      </w:r>
      <w:r>
        <w:rPr>
          <w:i/>
        </w:rPr>
        <w:t xml:space="preserve">Non putamus </w:t>
      </w:r>
      <w:r>
        <w:rPr>
          <w:b/>
          <w:i/>
        </w:rPr>
        <w:t>nos</w:t>
      </w:r>
      <w:r>
        <w:rPr>
          <w:i/>
        </w:rPr>
        <w:t xml:space="preserve"> malos esse.</w:t>
      </w:r>
    </w:p>
    <w:p>
      <w:pPr>
        <w:pStyle w:val="Subtitle"/>
        <w:rPr/>
      </w:pPr>
      <w:r>
        <w:rPr/>
        <w:t>VII.5.2 Nominativus cum infinitivo (NcI)</w:t>
      </w:r>
    </w:p>
    <w:p>
      <w:pPr>
        <w:pStyle w:val="Text"/>
        <w:rPr/>
      </w:pPr>
      <w:r>
        <w:rPr/>
        <w:t xml:space="preserve">Wird ein AcI ins Passiv gesetzt, entsteht ein </w:t>
      </w:r>
      <w:r>
        <w:rPr>
          <w:b/>
        </w:rPr>
        <w:t>NcI</w:t>
      </w:r>
      <w:r>
        <w:rPr/>
        <w:t xml:space="preserve"> (</w:t>
      </w:r>
      <w:r>
        <w:rPr>
          <w:i/>
        </w:rPr>
        <w:t xml:space="preserve">nominativus cum infinitivo </w:t>
      </w:r>
      <w:r>
        <w:rPr/>
        <w:t>„Nominativ mit Infi</w:t>
        <w:softHyphen/>
        <w:t>ni</w:t>
        <w:softHyphen/>
        <w:t>tiv“). Wir können diese Konstruktion im Deutschen nicht nachbilden, sondern übersetzen das Prädi</w:t>
        <w:softHyphen/>
        <w:t>kat aktiv mit unpersönlichem “man” und bilden davon abhängig einen ‚dass‘-Satz (wie beim AcI):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spacing w:before="80" w:after="0"/>
        <w:rPr>
          <w:rFonts w:ascii="Alkaios;Times" w:hAnsi="Alkaios;Times" w:cs="Alkaios;Times"/>
        </w:rPr>
      </w:pPr>
      <w:r>
        <w:rPr>
          <w:rFonts w:cs="Alkaios;Times" w:ascii="Alkaios;Times" w:hAnsi="Alkaios;Times"/>
        </w:rPr>
        <w:t>Νομίζεται</w:t>
        <w:tab/>
        <w:tab/>
        <w:t>ὁ φίλος</w:t>
        <w:tab/>
        <w:t>ἔρχεσθαι.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spacing w:before="40" w:after="40"/>
        <w:rPr>
          <w:i/>
          <w:i/>
        </w:rPr>
      </w:pPr>
      <w:r>
        <w:rPr>
          <w:i/>
        </w:rPr>
        <w:t>Creditur</w:t>
        <w:tab/>
        <w:tab/>
        <w:t>amicus</w:t>
        <w:tab/>
        <w:t>venire.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spacing w:before="0" w:after="80"/>
        <w:rPr/>
      </w:pPr>
      <w:r>
        <w:rPr/>
        <w:t>„</w:t>
      </w:r>
      <w:r>
        <w:rPr/>
        <w:t>Man glaubt,</w:t>
        <w:tab/>
        <w:t>dass</w:t>
        <w:tab/>
        <w:t>der Freund</w:t>
        <w:tab/>
        <w:t>kommt.“</w:t>
      </w:r>
    </w:p>
    <w:p>
      <w:pPr>
        <w:pStyle w:val="Subtitle"/>
        <w:keepNext w:val="true"/>
        <w:rPr/>
      </w:pPr>
      <w:r>
        <w:rPr/>
        <w:t>VII.5.3 Accusativus cum participio (AcP)</w:t>
      </w:r>
    </w:p>
    <w:p>
      <w:pPr>
        <w:pStyle w:val="Text"/>
        <w:keepNext w:val="true"/>
        <w:tabs>
          <w:tab w:val="left" w:pos="1240" w:leader="none"/>
          <w:tab w:val="left" w:pos="2460" w:leader="none"/>
          <w:tab w:val="right" w:pos="9639" w:leader="none"/>
        </w:tabs>
        <w:rPr/>
      </w:pPr>
      <w:r>
        <w:rPr/>
        <w:t xml:space="preserve">Die griechische Sprache (und auch teilweise das Latein) kennt neben dem AcI noch eine zusätzliche Variante: </w:t>
      </w:r>
      <w:r>
        <w:rPr>
          <w:b/>
        </w:rPr>
        <w:t>AcP</w:t>
      </w:r>
      <w:r>
        <w:rPr/>
        <w:t xml:space="preserve"> (</w:t>
      </w:r>
      <w:r>
        <w:rPr>
          <w:i/>
        </w:rPr>
        <w:t>accusativus cum participio</w:t>
      </w:r>
      <w:r>
        <w:rPr/>
        <w:t xml:space="preserve"> „Akkusativ mit (prädikativem) Partizip“). Die Über</w:t>
        <w:softHyphen/>
        <w:t>set</w:t>
        <w:softHyphen/>
        <w:t>zung dieser Kon</w:t>
        <w:softHyphen/>
        <w:t>struktion ist dieselbe wie beim AcI.</w:t>
      </w:r>
    </w:p>
    <w:p>
      <w:pPr>
        <w:pStyle w:val="Text"/>
        <w:keepNext w:val="true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spacing w:before="80" w:after="0"/>
        <w:rPr>
          <w:rFonts w:ascii="Alkaios;Times" w:hAnsi="Alkaios;Times" w:cs="Alkaios;Times"/>
        </w:rPr>
      </w:pPr>
      <w:r>
        <w:rPr>
          <w:rFonts w:cs="Alkaios;Times" w:ascii="Alkaios;Times" w:hAnsi="Alkaios;Times"/>
        </w:rPr>
        <w:t>Ἀκούω</w:t>
        <w:tab/>
        <w:tab/>
        <w:t>τὸν φίλον</w:t>
        <w:tab/>
        <w:t>ἐρχόμενον.</w:t>
      </w:r>
    </w:p>
    <w:p>
      <w:pPr>
        <w:pStyle w:val="Text"/>
        <w:keepNext w:val="true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spacing w:before="40" w:after="40"/>
        <w:rPr>
          <w:i/>
          <w:i/>
        </w:rPr>
      </w:pPr>
      <w:r>
        <w:rPr>
          <w:i/>
        </w:rPr>
        <w:t>Audio</w:t>
        <w:tab/>
        <w:tab/>
        <w:t>amicum</w:t>
        <w:tab/>
        <w:t>venientem.</w:t>
        <w:br/>
      </w:r>
      <w:r>
        <w:rPr>
          <w:rFonts w:cs="Arial" w:ascii="Arial" w:hAnsi="Arial"/>
          <w:sz w:val="22"/>
        </w:rPr>
        <w:t>I hear</w:t>
        <w:tab/>
        <w:tab/>
        <w:t>my friend</w:t>
        <w:tab/>
        <w:t>coming.</w:t>
      </w:r>
    </w:p>
    <w:p>
      <w:pPr>
        <w:pStyle w:val="Text"/>
        <w:keepNext w:val="true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spacing w:before="40" w:after="40"/>
        <w:rPr>
          <w:i/>
          <w:i/>
        </w:rPr>
      </w:pPr>
      <w:r>
        <w:rPr/>
        <w:t>„</w:t>
      </w:r>
      <w:r>
        <w:rPr/>
        <w:t>Ich höre</w:t>
        <w:tab/>
        <w:tab/>
        <w:t>den Freund</w:t>
        <w:tab/>
        <w:t>als Kommenden.“</w:t>
      </w:r>
    </w:p>
    <w:p>
      <w:pPr>
        <w:pStyle w:val="Text"/>
        <w:keepNext w:val="true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rPr/>
      </w:pPr>
      <w:r>
        <w:rPr/>
        <w:tab/>
        <w:tab/>
      </w:r>
      <w:r>
        <w:rPr>
          <w:rFonts w:cs="MT Extra" w:ascii="MT Extra" w:hAnsi="MT Extra"/>
          <w:position w:val="10"/>
        </w:rPr>
        <w:t></w:t>
        <w:tab/>
        <w:t></w:t>
      </w:r>
    </w:p>
    <w:p>
      <w:pPr>
        <w:pStyle w:val="Text"/>
        <w:keepNext w:val="true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rPr>
          <w:vanish/>
          <w:color w:val="0000FF"/>
        </w:rPr>
      </w:pPr>
      <w:r>
        <w:rPr>
          <w:vanish/>
          <w:color w:val="0000FF"/>
        </w:rPr>
        <w:tab/>
        <w:tab/>
        <w:t>Subjektsakk.</w:t>
        <w:tab/>
        <w:t>präd. Partizip</w:t>
      </w:r>
    </w:p>
    <w:p>
      <w:pPr>
        <w:pStyle w:val="Text"/>
        <w:tabs>
          <w:tab w:val="left" w:pos="1360" w:leader="none"/>
          <w:tab w:val="left" w:pos="2120" w:leader="none"/>
          <w:tab w:val="left" w:pos="3560" w:leader="none"/>
          <w:tab w:val="right" w:pos="9639" w:leader="none"/>
        </w:tabs>
        <w:rPr/>
      </w:pPr>
      <w:r>
        <w:rPr/>
        <w:t>= „Ich höre,</w:t>
      </w:r>
      <w:r>
        <w:rPr>
          <w:vanish/>
          <w:color w:val="0000FF"/>
        </w:rPr>
        <w:tab/>
        <w:t>dass</w:t>
        <w:tab/>
        <w:t>der Freund</w:t>
        <w:tab/>
        <w:t>kommt.“</w:t>
      </w:r>
    </w:p>
    <w:p>
      <w:pPr>
        <w:pStyle w:val="Subtext"/>
        <w:spacing w:before="360" w:after="0"/>
        <w:rPr/>
      </w:pPr>
      <w:r>
        <w:rPr/>
        <w:t xml:space="preserve">Bei ein paar Verben kommt auch ein </w:t>
      </w:r>
      <w:r>
        <w:rPr>
          <w:i/>
        </w:rPr>
        <w:t xml:space="preserve">genitivus cum participio </w:t>
      </w:r>
      <w:r>
        <w:rPr/>
        <w:t xml:space="preserve">bzw. ein </w:t>
      </w:r>
      <w:r>
        <w:rPr>
          <w:i/>
        </w:rPr>
        <w:t>dativus cum participio</w:t>
      </w:r>
      <w:r>
        <w:rPr/>
        <w:t xml:space="preserve"> vor. Die Übersetzung ändert sich in diesen Fällen nicht:</w:t>
      </w:r>
    </w:p>
    <w:p>
      <w:pPr>
        <w:pStyle w:val="Subtext"/>
        <w:tabs>
          <w:tab w:val="left" w:pos="2740" w:leader="none"/>
          <w:tab w:val="right" w:pos="9639" w:leader="none"/>
        </w:tabs>
        <w:spacing w:before="40" w:after="40"/>
        <w:rPr/>
      </w:pPr>
      <w:r>
        <w:rPr>
          <w:rFonts w:cs="Alkaios;Times" w:ascii="Alkaios;Times" w:hAnsi="Alkaios;Times"/>
        </w:rPr>
        <w:t>Ἀκούω τοῦ φίλου ἥκοντος.</w:t>
        <w:tab/>
      </w:r>
      <w:r>
        <w:rPr/>
        <w:t>„Ich höre, dass der Freund kommt.“</w:t>
      </w:r>
    </w:p>
    <w:p>
      <w:pPr>
        <w:pStyle w:val="Subtext"/>
        <w:tabs>
          <w:tab w:val="left" w:pos="2740" w:leader="none"/>
          <w:tab w:val="right" w:pos="9639" w:leader="none"/>
        </w:tabs>
        <w:spacing w:before="360" w:after="0"/>
        <w:rPr/>
      </w:pPr>
      <w:r>
        <w:rPr/>
        <w:t>Genauso wie der AcI kann auch der AcP ins Passiv gesetzt werden. Dabei entsteht ein NcP (</w:t>
      </w:r>
      <w:r>
        <w:rPr>
          <w:i/>
        </w:rPr>
        <w:t>nominativus cum parti</w:t>
        <w:softHyphen/>
        <w:t>cipio</w:t>
      </w:r>
      <w:r>
        <w:rPr/>
        <w:t>). Auch hier ändert sich die Übersetzung im Vergleich zum AcI nicht:</w:t>
      </w:r>
    </w:p>
    <w:p>
      <w:pPr>
        <w:pStyle w:val="Subtext"/>
        <w:tabs>
          <w:tab w:val="left" w:pos="2740" w:leader="none"/>
          <w:tab w:val="right" w:pos="9639" w:leader="none"/>
        </w:tabs>
        <w:rPr/>
      </w:pPr>
      <w:r>
        <w:rPr>
          <w:rFonts w:cs="Alkaios;Times" w:ascii="Alkaios;Times" w:hAnsi="Alkaios;Times"/>
        </w:rPr>
        <w:t>Ὁ φίλος ἐρχόμενος ὁρᾶται.</w:t>
        <w:tab/>
      </w:r>
      <w:r>
        <w:rPr/>
        <w:t>„Man sieht, dass der Freund kommt.“</w:t>
      </w:r>
    </w:p>
    <w:p>
      <w:pPr>
        <w:pStyle w:val="Subtext"/>
        <w:tabs>
          <w:tab w:val="left" w:pos="2740" w:leader="none"/>
          <w:tab w:val="right" w:pos="9639" w:leader="none"/>
        </w:tabs>
        <w:spacing w:before="360" w:after="0"/>
        <w:rPr/>
      </w:pPr>
      <w:r>
        <w:rPr/>
        <w:t>AcI und AcP sind im Griechischen nicht einfach gleichbedeutend, allerdings ist der Unterschied an vielen Stellen mini</w:t>
        <w:softHyphen/>
        <w:t>mal. Der AcI drückt oft eine fremde Meinung aus (als Gerücht), der AcP hingegen ein eigenes Erlebnis.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altName w:val="Times"/>
    <w:charset w:val="00"/>
    <w:family w:val="auto"/>
    <w:pitch w:val="variable"/>
  </w:font>
  <w:font w:name="MT Extr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14:00Z</dcterms:created>
  <dc:creator>Lucius Hartmann</dc:creator>
  <dc:description/>
  <cp:keywords/>
  <dc:language>en-US</dc:language>
  <cp:lastModifiedBy>Lucius Hartmann</cp:lastModifiedBy>
  <dcterms:modified xsi:type="dcterms:W3CDTF">2010-08-20T08:05:00Z</dcterms:modified>
  <cp:revision>7</cp:revision>
  <dc:subject/>
  <dc:title>VII</dc:title>
</cp:coreProperties>
</file>